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481679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993102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2924223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3530148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6762656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4108387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94610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2939168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125800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864580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7851007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8140234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5403815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471853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8567564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080464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03242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4876407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0500899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793830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206299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13471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6286995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7860283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5728424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910331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