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11261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614940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203317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513369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058269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738793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672433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93673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678733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15109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39846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84107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667079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44963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954873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08709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32470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94869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719860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808136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5036529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255093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70681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615483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560118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60207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