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25981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46853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25360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39107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04209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83023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87901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4592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1378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944453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51975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07603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47918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460999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430934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8540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2867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39028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58108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28879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15962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22815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48234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43399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20535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69960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33265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18137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00614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96485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49863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53564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75064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49847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51738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07156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04942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79760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91091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66115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7404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49445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96927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718233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