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553544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72063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832705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564466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0270620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715032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97507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223926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73551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0724181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880297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7455228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443584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881076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8466646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243911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46453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427804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011969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320686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554997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5848006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545565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888932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5806270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33727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332327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625077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364368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535109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217942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931561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147617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633957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393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403150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080573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415793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5386426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300155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853120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31931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130748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3233278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450919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1048346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9037675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4714994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3769913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3028641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6873396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0853698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4874178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965055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7163425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644094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