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06337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55764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98199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68209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59425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13539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51526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9389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49229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90170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87803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86762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90564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12919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75728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92756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51622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85915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24546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54860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94290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57178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22341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80198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26348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00633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33860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48684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45306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52616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29858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32222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82176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83549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22949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57913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93061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25475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28838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72394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1981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09627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57499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56044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64972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98662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12747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8597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13133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6938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23470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22795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292600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65766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35598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04983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