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355095660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000340737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703404418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1467697327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263159293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435769043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1259886792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233848659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617242715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508038754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752932644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748998107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2023771469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