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3683255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6190189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1695946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5801454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116291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475835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1745632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6311850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5222632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8143847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9963610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4770746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9795493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6664345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4610020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598313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37374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099012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8852774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4172176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69493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0303725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416934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4338047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4601367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790330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