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244376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27264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538036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64016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901449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067032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48124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689302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5782749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88480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543537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91277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236278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91849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7878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52334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12378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52633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242710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7955167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17227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71048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55892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52892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377183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73690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