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6748507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6432265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556100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183059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626950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783828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671521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569357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6078312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4910773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9049928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310111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8243837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717873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582255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010110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0242152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798325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934742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9742435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5292638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5603257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253883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437667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6123589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920862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