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37738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682865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3551710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762354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2280310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882211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536098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610717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7198216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59693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90077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8971860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0676795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7356327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4204042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829184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45172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817306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325607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474641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1816745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086030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131120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0585453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1898171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074691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