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45932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00765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95669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184762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79804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0307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437718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227004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805245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989475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2264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791194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858034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937938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061152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68879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150639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964337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631291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72415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651391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448932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291949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802142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25086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348784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