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75187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339390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50806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44643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660078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580152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2393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084919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035992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095243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10121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239583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355366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8695891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026041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086463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679115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86501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336775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645491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8466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993967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459732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10583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997310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79215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