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4895719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797586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3759981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8867030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541865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8311811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7475669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1269437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3210204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2115243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02073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6480183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8086995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9002416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5779784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5747055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384640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0553078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68904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7520013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5367149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8985816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996856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3655690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2322656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160174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