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33156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699951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219049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76492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71527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199218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72062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123107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980692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567115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73904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98760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83289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9800071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52844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812902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78427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9387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283488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866581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811460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788150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62654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176311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202864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102706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