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167200071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500060791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1539088657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368954632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1943821516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1295911016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1874917091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948349708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528871084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956783813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967489526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1311960039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1247224599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2065924162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1280639894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1381478413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941716673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490114164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661164769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869670267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1386808372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1472368774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2068004769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465945168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2016828794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544430199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254595982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11720668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1565671092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617584697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206331917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730767011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1308279294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302732120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873934457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869742564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1460854695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707357975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540833595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238393849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363656871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1722581294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478926327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834693958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205047761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1369619139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1453945494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1453518663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513037948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953725498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2042962365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1655808945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1729789360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172264589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964135205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1279842575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841218595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