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9590799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5610586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1517066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6779006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5209257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9150030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2388034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9878889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8488243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9545534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4026727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4708426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8159416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9324571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4755796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1743001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560689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323857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4269690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1039198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662832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8472297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370840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2458392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9878502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9140892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