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5376304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170512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2204820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26863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625206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7012296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773637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353371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3970732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708432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251028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2392513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865151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422521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749404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631293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2898378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004342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9404810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555384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841425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80065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762326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6597020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7795876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043606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