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059025340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694197811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618903776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044722086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551644784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718864140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776259657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864222910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438723623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57997127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73133726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875878041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86623829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630260349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47696645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19067516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551950148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748235007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822884336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721231966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767056287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81610090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93843563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2754508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58984520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128012068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