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28797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93882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36249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5546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02906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51317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8251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50922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12393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20242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44461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04035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54751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57548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31084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6417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40023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87097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5542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41535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3160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51165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14801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21860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8294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98739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98891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42462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70305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2909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13998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31085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3965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39229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98805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8147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10878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2658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287331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20854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02956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59286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03564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48058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