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6457222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6687729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4069578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7269239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4214856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1655109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063742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3748583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0053192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6930290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1299591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1776235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0181990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3285055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8301662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6989686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8645175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8474804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4094029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1841980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7390782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4041424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0336718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1446917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1464344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5122553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0763196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6954767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4718196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3468444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1175549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934356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6016366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936797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0768956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67238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2894729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0644436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2230295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9165319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9467241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0493448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9751536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9298241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592764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0334790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5985650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9622110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5131764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410337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6350702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6819787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850321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656260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1950700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5872802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