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92336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02542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21060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89639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57503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47951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86094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01505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93034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16882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63836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93076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12529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47690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5128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92918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70568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18457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89059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63667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50630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6965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48954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8782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03849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13072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81338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75456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50408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13704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9941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86626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33632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89492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91142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06974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4357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8658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90678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01583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99301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39045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181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343819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05891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25882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64850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7178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60397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986103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661890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81074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44929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43199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91188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61399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