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89005290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4659131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03885559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73562397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1092093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6288729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76629241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61905138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54288477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825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9192713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5748708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53736762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