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6010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1316156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998763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339412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805854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77946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2305699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131297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407285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6231006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7614657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2841463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290774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694041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906451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034366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12556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51551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1168621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4661040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717077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388852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37667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416825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2089877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683994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