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4114885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6447318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7740089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2421252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5028481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7299935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790264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3387700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8652293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1294450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5972110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532456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9630991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2804543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699625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592036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9555106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1788926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1582676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0216840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3927272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405463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4468588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784136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068380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625665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