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97586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98168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705166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58206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20462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668817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073965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678882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703848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7383009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056641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657062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29961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99794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14775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21893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82042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445520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72221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20169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25170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326677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26892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81300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013144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8347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