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3049638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6492233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0779467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5579294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5866885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2798839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9238568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2866144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7746129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829644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8238136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668916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83134470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0778232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6230092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5804488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3927547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073767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5115345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711520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5772127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8532957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629535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5089468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148105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565068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