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4486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30892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0107596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405119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745669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0479951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1340377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1930962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1858274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9063243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063729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489965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0187340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896465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507598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555288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4165501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10476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606749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840799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311065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082848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928732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311325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54160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187770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