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2296418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44801254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5786606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34045556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9517985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5464144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1197590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3239060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6029963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3979175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5570912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68532428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81060082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1695115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6500225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2218788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8020244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2246269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4440550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8058395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6779925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4541057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12298281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8544162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67729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6221604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