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8677570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299001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697293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18555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34977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58960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66065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86104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019595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868913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746318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375100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1904299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431510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799304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337741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382968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86438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21433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74892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880351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986735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098095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19401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515828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94828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