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95562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572641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13090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90129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314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445277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5642850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41857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552799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5648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13642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56392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72596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856198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080568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01882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6643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915500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7965548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35373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176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186910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74333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397601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419434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4702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