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3097033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3427159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8169170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2859566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5489983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2263829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7255038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4977550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9000521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8651151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2084207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1749781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2110853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5512979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5903562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3760440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8747440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6473186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148908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3971275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2426187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6260379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9337802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0511329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8067317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3503256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2521595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5352544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9182365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2973908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802512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8041412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4389639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1351022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4769991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0226851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0047118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4183541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0649905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442204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1391360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9007350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5201638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4569902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7226937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8030230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5037529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1449054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7962807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7522592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8111359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7739106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1221570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119588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1545608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3300805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8004156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