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6653905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9094497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8723380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8702705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6926347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4117616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2199961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4079617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0346189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800699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0297627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5679858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4906015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5231616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0420257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9538463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62863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1547441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8768178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8143525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3584284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9372049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2063149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2495647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5650386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3207200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