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12886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31557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16060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31135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77251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141324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194110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84761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091186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2551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376630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370539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447751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21703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36281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116087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5056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71597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556009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39849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692267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431247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34263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99128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96433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27608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