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8552251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08759731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73152714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30034228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78198246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94685516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02129194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49719139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65093626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463588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3039118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89495722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94959593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452549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436356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9048460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20727626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9194796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92920525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3114549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88489229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84254964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8127340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05819613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88338115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251731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