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90890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16542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30489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46604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36324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32698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25705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83959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19423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34479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52441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69618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19078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40651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94947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97587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81472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32347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54313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00881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87112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556963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24463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16663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76160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76279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47502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33936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9576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2451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5581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57761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403434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3358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80555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07964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30589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18044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58244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109791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53902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67485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3979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11349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