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9131901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6530302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0431344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3674900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4584942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4677570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6763266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0782599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7902513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015694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6563785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6993172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7498473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8425700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3890047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1115875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8193857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476866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4704019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2330080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6985507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6262130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3893858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3155824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5941165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3385272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9437484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9978472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4214477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8805696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2892399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585499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484295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8418192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2323228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1636187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4364366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7750573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4208532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9992100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2509051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2700533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9340425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122375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8339366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5403658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8272519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12556861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5565611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3436115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3036068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10442623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9366370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0775486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0845267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13989608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