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872986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433328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83932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96018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6226998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212151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168550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431928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24993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9762460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81069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549155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102466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593926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4032410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463276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5622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262076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44587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763208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145503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6027942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31974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83027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146909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268926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133506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73653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415627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904232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18273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80322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969147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986450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67536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043118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087134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591646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82190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366063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89281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417383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723199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19623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567191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960660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475122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4876210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3531140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9635284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8466651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7400767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1282140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82077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366273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496919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