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340377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459776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4601779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8899328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954322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0783652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3136135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5181460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0975533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038284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6224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6255117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4947999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