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403492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1080249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73020893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95584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9605637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729372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854929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8414211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32110544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8546203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7532717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4958443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58188139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729050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55637884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403949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25252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810815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3693160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821964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423604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8442328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208856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24572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383439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656863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