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5850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9056004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8756497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9697735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186783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4895892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369354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9641437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5757783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1973530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06511711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83607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623207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017800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0770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145144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585693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2250766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176270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982368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4206978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360705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5955341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2498267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403126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424089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