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5768904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4258913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133147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9585116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7618262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0157852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5684614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2487642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8057143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0716660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98490687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9789329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1007695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848835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3199522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3433976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7686010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29903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5033564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5998345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19719139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5194113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84542030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6043542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3607283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306155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