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2785309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568502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207158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421291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211228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46190443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0302499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0516614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4461073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502536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9084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1882045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3151174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7392278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126273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469819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10694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080079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259879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242164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166340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9204318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3064264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56610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054816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443704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