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3684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01824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8503623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731365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759094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3638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45065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1901893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99020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149461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22043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11118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4201957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961801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931178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304518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841042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90661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46816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15801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1999542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9205554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2254827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585810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882657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7510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