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9687078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444145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8087590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8427657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4676841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9806644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38936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6925145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60440298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519717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477762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042244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323777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5938382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8813643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9872582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981273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6563200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9983344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101736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0779786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082819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23941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096073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58432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0489135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