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642698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1226134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181436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536340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302161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8866401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721223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12063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4750469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127941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273106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653463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3695627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8366967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98406845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915362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764170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18107615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5982218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4400155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066508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081423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5364043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0094701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0297428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764916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