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63111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936423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731351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442074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001316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0400242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948257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771063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1537286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506714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95729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98663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451297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9481064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878872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6036213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176657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99705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169777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778240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38345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506819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34069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5560876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905500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45449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