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755416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719317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5908094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959072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3236212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6994731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7121559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1205967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18453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8211595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73813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6102620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1320406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5190389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073667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322723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960980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9956322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339298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8575216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2408284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363319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947959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160492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879272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4661998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8767970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4360221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3961415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2945352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8945262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215638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7829244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8480362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159344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2632345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009885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67324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73055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6170358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3153757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4145086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685738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316768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272774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477423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9363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660466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8509721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5288860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0763792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0827220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51539301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1025427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93262499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026066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699176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