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9756927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197468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4883038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80422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2790715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1560454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8120601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6711235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1591180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331970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4289864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2299238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1724121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1089661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03286076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5611721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02905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07076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9216325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0319612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018222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212793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830987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102194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8142871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9880585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