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1076468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713092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2332871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5916160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8277597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8558753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44571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321861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679209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0748346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1377372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892804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277796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99783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103108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92427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987870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4064970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37988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45123485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7854648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1070485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715113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122638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4513375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451946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