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463422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253372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2174085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537607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6769258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91470520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83489760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3371765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7199561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170485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30011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5581428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710409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947160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07495682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56032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325870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80692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5629561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1441018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8170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6379392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1074049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4649919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101934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28178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